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热动党支部浦东校区“党员固定岗”安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.3.5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240"/>
        <w:jc w:val="center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00"/>
        <w:gridCol w:w="1200"/>
        <w:gridCol w:w="1296"/>
        <w:gridCol w:w="1186"/>
        <w:gridCol w:w="316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党员姓名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交谈地点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:00-11: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胡丹梅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:10-15: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丁红蕾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:00-15: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何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:30-11: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李芳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:00-15: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郭瑞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10:30-11: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李彦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:30-11: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胡丹梅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30-12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吴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:30-13: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刘晓婧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:00-15: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孙坚荣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:30-14: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齐进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33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:00-12: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吴江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际交流中心餐厅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金斐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党支部成员</w:t>
      </w:r>
      <w:r>
        <w:rPr>
          <w:sz w:val="24"/>
        </w:rPr>
        <w:t xml:space="preserve">: </w:t>
      </w:r>
      <w:r>
        <w:rPr/>
        <w:t>胡丹梅、孙坚荣、齐进、华张国、吴江、李芳芹、郭瑞堂、何平、李彦、金斐、马昕霞、吴琼、丁红蕾、官贞珍、刘晓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44:00Z</dcterms:created>
  <dc:creator>hudanmei</dc:creator>
  <dc:description/>
  <cp:keywords/>
  <dc:language>en-US</dc:language>
  <cp:lastModifiedBy>M4360</cp:lastModifiedBy>
  <dcterms:modified xsi:type="dcterms:W3CDTF">2015-05-18T04:50:00Z</dcterms:modified>
  <cp:revision>15</cp:revision>
  <dc:subject/>
  <dc:title>2013-2014（1）热动党支部浦东校区“党员固定岗”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